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4680" w:leader="none"/>
        </w:tabs>
        <w:ind w:right="5808" w:hanging="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A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Nurodykite veiksnius, kurie didins normalios kokybės A prekės paklausą (paklausos kreivę pastūmės į kairę): pirkėjo pajamų didinimas; išlaidų reklamai didėjim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Nurodykite veiksnius, kurie didins A prekės pasiūlą (pasiūlos kreivę pastūmės į kairę): naujos pažangesnės technologijos; mokesčių mažinimas; papildančios prekės gamyboje kainos mažėjim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Parinkite teisingą prekės  (pasl.) elastingumo kainos atžvilgiu apibrėžimą: tai norimo pirkti prekės (paslaugos) kiekio santykinio pokyčio ir kainos santykinio pokyčio santyki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Jeigu A prekės paklausos elastingumas kainos atžvilgiu yra lygus nuliui, tuomet, kritus šios prekės kainai: pareikalautas A prekės kiekis nesikeičia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Dvi prekes (A ir B) vartojantis Petras savo naudingumą maksimizuoja, kada: MU</w:t>
      </w:r>
      <w:r>
        <w:rPr>
          <w:color w:val="333399"/>
          <w:sz w:val="12"/>
          <w:szCs w:val="12"/>
          <w:vertAlign w:val="subscript"/>
        </w:rPr>
        <w:t>A</w:t>
      </w:r>
      <w:r>
        <w:rPr>
          <w:color w:val="333399"/>
          <w:sz w:val="12"/>
          <w:szCs w:val="12"/>
        </w:rPr>
        <w:t>/P</w:t>
      </w:r>
      <w:r>
        <w:rPr>
          <w:color w:val="333399"/>
          <w:sz w:val="12"/>
          <w:szCs w:val="12"/>
          <w:vertAlign w:val="subscript"/>
        </w:rPr>
        <w:t>A</w:t>
      </w:r>
      <w:r>
        <w:rPr>
          <w:color w:val="333399"/>
          <w:sz w:val="12"/>
          <w:szCs w:val="12"/>
        </w:rPr>
        <w:t>=MU</w:t>
      </w:r>
      <w:r>
        <w:rPr>
          <w:color w:val="333399"/>
          <w:sz w:val="12"/>
          <w:szCs w:val="12"/>
          <w:vertAlign w:val="subscript"/>
        </w:rPr>
        <w:t>B</w:t>
      </w:r>
      <w:r>
        <w:rPr>
          <w:color w:val="333399"/>
          <w:sz w:val="12"/>
          <w:szCs w:val="12"/>
        </w:rPr>
        <w:t>/P</w:t>
      </w:r>
      <w:r>
        <w:rPr>
          <w:color w:val="333399"/>
          <w:sz w:val="12"/>
          <w:szCs w:val="12"/>
          <w:vertAlign w:val="subscript"/>
        </w:rPr>
        <w:t>B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Sumažėjus vartotojus pajamoms, o kitoms sąlygoms nekintant, A prekės paklausa išauga. Tai reiškia, kad prekė A yra: blogesnės kokybės prekė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Kada prekės kaina krinta į tą prekę pardavus gautos bendrosios pajamos mažėja, tuomet: prekės paklausos elastingumo kainos atžvilgiu koeficiento modulis yra mažesnis už vienetą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Nurodykite neteisingą teiginį: visi taškai ant abejingumo kreivės rodo vienodą pajamų lygį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/>
      </w:pPr>
      <w:r>
        <w:rPr>
          <w:color w:val="333399"/>
          <w:sz w:val="12"/>
          <w:szCs w:val="12"/>
        </w:rPr>
        <w:t>*Jeigu MRS</w:t>
      </w:r>
      <w:r>
        <w:rPr>
          <w:color w:val="333399"/>
          <w:sz w:val="12"/>
          <w:szCs w:val="12"/>
          <w:vertAlign w:val="subscript"/>
        </w:rPr>
        <w:t>1,2</w:t>
      </w:r>
      <w:r>
        <w:rPr>
          <w:color w:val="333399"/>
          <w:sz w:val="12"/>
          <w:szCs w:val="12"/>
        </w:rPr>
        <w:t xml:space="preserve"> = -3, keliais vienetais reikėtų padidinti x</w:t>
      </w:r>
      <w:r>
        <w:rPr>
          <w:color w:val="333399"/>
          <w:sz w:val="12"/>
          <w:szCs w:val="12"/>
          <w:vertAlign w:val="subscript"/>
        </w:rPr>
        <w:t>2</w:t>
      </w:r>
      <w:r>
        <w:rPr>
          <w:color w:val="333399"/>
          <w:sz w:val="12"/>
          <w:szCs w:val="12"/>
        </w:rPr>
        <w:t xml:space="preserve"> prekės kiekį rinkinyje, norint x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 xml:space="preserve"> prekės kiekį rinkinyje sumažinti dviem vienetais, kad prekių rinkinio bendrasis naudingumas pasikeistų: 6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Tarkime, kad Vyriausybė, norėdama paremti žemdirbius, nustatė minimaliąją pieno supirkimo kainą, kuri yra aukštesnė už pusiausvyros kainą rinkoje. Kokios šio sprendimo pasekmės trumpuoju laikotarpiu: norinčių parduoti pieną už šią kainą yra daugiau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Ribinis naudingumas yra lygus: bendrojo naudingumo pokyčiui, kurį duoda papildomas prekės vienet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Bendrasis naudingumas didėja, kai ribinis naudingumas: mažėja arba didėja, bet išlieka teigiamas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Plečiant gamybą trumpuoju laikotarpiu auga ribiniai kaštai ir mažėja vidutiniai kintamieji kaštai, vadinasi: MC&gt;AVC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Didėjant gamybos apimčiai, vidutiniai kaštai: mažėja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Ribinis produktas yra: bendrojo produkto pokytis, atsirandąs panaudojus papildomą kintamojo gamybos veiksnio vienetą, kai kitų gamybos veiksnių sąnaudos nesikeičia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Jeigu bendrieji kaštai trumpuoju laikotarpiu didėja, tai ribiniai kaštai turi: didėti arba mažėti, bet išlikti teigiami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Gamybos f-ja parodo gamybos apimties ir: gamybos veiksnių kiekio ryšį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Atvirkštinė paklausos f-ja yra: p=f(x)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/>
      </w:pPr>
      <w:r>
        <w:rPr>
          <w:color w:val="333399"/>
          <w:sz w:val="12"/>
          <w:szCs w:val="12"/>
        </w:rPr>
        <w:t>Kurie iš išvardintų kaštų priskiriami prie pastoviųjų: firmos direktoriaus atlyginimas ir atsiskaitymai socialiniam draudimui; atsiskaitymai įrenginių amortizacijai.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Pelno maksimizavimo trumpuoju laikotarpiu sąlyga: p*MP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>(x</w:t>
      </w:r>
      <w:r>
        <w:rPr>
          <w:color w:val="333399"/>
          <w:sz w:val="12"/>
          <w:szCs w:val="12"/>
          <w:vertAlign w:val="superscript"/>
        </w:rPr>
        <w:t>*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>,x</w:t>
      </w:r>
      <w:r>
        <w:rPr>
          <w:color w:val="333399"/>
          <w:sz w:val="12"/>
          <w:szCs w:val="12"/>
          <w:vertAlign w:val="superscript"/>
        </w:rPr>
        <w:t>-</w:t>
      </w:r>
      <w:r>
        <w:rPr>
          <w:color w:val="333399"/>
          <w:sz w:val="12"/>
          <w:szCs w:val="12"/>
          <w:vertAlign w:val="subscript"/>
        </w:rPr>
        <w:t>2</w:t>
      </w:r>
      <w:r>
        <w:rPr>
          <w:color w:val="333399"/>
          <w:sz w:val="12"/>
          <w:szCs w:val="12"/>
        </w:rPr>
        <w:t>)=w</w:t>
      </w:r>
      <w:r>
        <w:rPr>
          <w:color w:val="333399"/>
          <w:sz w:val="12"/>
          <w:szCs w:val="12"/>
          <w:vertAlign w:val="subscript"/>
        </w:rPr>
        <w:t>1</w:t>
      </w:r>
    </w:p>
    <w:p>
      <w:pPr>
        <w:pStyle w:val="Normal"/>
        <w:tabs>
          <w:tab w:val="clear" w:pos="1298"/>
          <w:tab w:val="left" w:pos="4860" w:leader="none"/>
        </w:tabs>
        <w:ind w:right="5628" w:hanging="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</w:r>
    </w:p>
    <w:p>
      <w:pPr>
        <w:pStyle w:val="Normal"/>
        <w:tabs>
          <w:tab w:val="clear" w:pos="1298"/>
          <w:tab w:val="left" w:pos="4860" w:leader="none"/>
        </w:tabs>
        <w:ind w:right="5628" w:hanging="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B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/>
      </w:pPr>
      <w:r>
        <w:rPr>
          <w:color w:val="333399"/>
          <w:sz w:val="12"/>
          <w:szCs w:val="12"/>
        </w:rPr>
        <w:t>Nurodykite veiksnius, kurie mažins A prekės pasiūlą (pasiūlos kreivę pastūmės į kairę): prekės – pakaitalo gamyboje kainos padidėjimas (?); gamybos išteklių kainos padidėjima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Nurodykite veiksnius, kurie mažins normalios kokybės A prekės paklausą (paklausos kreivę pastūmės į kairę): jos pakaitalo B prekės  kainos padidėjimas; papildančios prekės kainos padidėjima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Kada prekės kaina auga ir pardavus tą prekę gautos bendrosios pajamos auga, tuomet: prekės paklausos elastingumo kainos atžvilgiu koeficiento modulis yra didesnis už vienetą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Iš kokio intervalo gali įgyti reikšmes paklausos elastingumo kainos atžvilgiu koeficiento modulis: [0,∞]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Nustatykite paklausos elastingumo kainos atžvilgiu pobūdį, kai paklausos kreivė yra tiesės pavidalo taškas, kuriame nustatomas elastingumas, nuo horizontaliosios ašies yra nutolęs per du paklausos tiesės ilgio trečdalius: elastinga paklausa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Nurodykite neteisingą teiginį: bet kuris biudžeto tiesės taškas atspindi dviejų prekių rinkinį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Nubrėžkite prekės absoliutaus paklausos elastingumo kreivę: Cha! Čia reikia brėžti...:)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*Kokioms prekėms apskaičiuotas kryžminio paklausos elastingumo koeficientas turi teigiamą ženklą: prekėms – pakaitalam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/>
      </w:pPr>
      <w:r>
        <w:rPr>
          <w:color w:val="333399"/>
          <w:sz w:val="12"/>
          <w:szCs w:val="12"/>
        </w:rPr>
        <w:t>Jeigu TRS</w:t>
      </w:r>
      <w:r>
        <w:rPr>
          <w:color w:val="333399"/>
          <w:sz w:val="12"/>
          <w:szCs w:val="12"/>
          <w:vertAlign w:val="subscript"/>
        </w:rPr>
        <w:t>1,2</w:t>
      </w:r>
      <w:r>
        <w:rPr>
          <w:color w:val="333399"/>
          <w:sz w:val="12"/>
          <w:szCs w:val="12"/>
        </w:rPr>
        <w:t xml:space="preserve"> = -3, kiek daugiau reikėtų gamybos veiksnio x</w:t>
      </w:r>
      <w:r>
        <w:rPr>
          <w:color w:val="333399"/>
          <w:sz w:val="12"/>
          <w:szCs w:val="12"/>
          <w:vertAlign w:val="subscript"/>
        </w:rPr>
        <w:t>2</w:t>
      </w:r>
      <w:r>
        <w:rPr>
          <w:color w:val="333399"/>
          <w:sz w:val="12"/>
          <w:szCs w:val="12"/>
        </w:rPr>
        <w:t xml:space="preserve"> vienetų, kad firma, sumažinusi gamybos veiksnio x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 xml:space="preserve"> sąnaudas 4 vienetais, galėtų pagaminti tą patį produkcijos kiekį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Kaina, kuriai esant paklausos apimtis viršija pasiūlos apimtį: yra mažesnė nei pusiausvyros kaina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Mažėjančio ribinio naudingumo dėsnis teigia, kad prekės ribinis naudingumas mažėja, kai: mažėja vartotojo pajamo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Gamybos f-ja parodo gamybos apimties ir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Įterpkite reikiamus žodžius:</w:t>
      </w:r>
    </w:p>
    <w:p>
      <w:pPr>
        <w:pStyle w:val="Normal"/>
        <w:numPr>
          <w:ilvl w:val="1"/>
          <w:numId w:val="2"/>
        </w:numPr>
        <w:tabs>
          <w:tab w:val="clear" w:pos="1298"/>
          <w:tab w:val="left" w:pos="4860" w:leader="none"/>
        </w:tabs>
        <w:ind w:left="144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izokvanta yra lygių (vienodų) ..................................... kreivė;</w:t>
      </w:r>
    </w:p>
    <w:p>
      <w:pPr>
        <w:pStyle w:val="Normal"/>
        <w:numPr>
          <w:ilvl w:val="1"/>
          <w:numId w:val="2"/>
        </w:numPr>
        <w:tabs>
          <w:tab w:val="clear" w:pos="1298"/>
          <w:tab w:val="left" w:pos="4860" w:leader="none"/>
        </w:tabs>
        <w:ind w:left="144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izokosta yra lygių (vienodų) ...................................... kreivė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Plečiant gamybą trumpuoju laikotarpiu auga ribiniai ir vidutiniai kintamieji kaštai, o vidutiniai bendrieji kaštai mažėja, vadinasi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Jeigu bendrieji trijų gaminio vienetų gamybos kaštai yra lygūs 40Lt, o keturių vienetų gamybos kaštai yra lygūs 50Lt, tai ketvirto vieneto ribiniai kaštai yra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Kurie iš išvardintų kaštų priskiriami prie kintamųjų: žaliavos ir medžiagos produkcijai pagaminti; produkciją gaminančių darbininkų darbo užmokestis ir atsiskaitymai socialiniam draudimui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Jeigu vartotojas iš dviejų prekių rinkinių neišskiria nė vieno, laikoma, kad: šie rinkiniai yra vienoje abejingumo kreivėje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Kaip keičiasi bendrasis produktas (gamybos apimtis), kai ribinis produktas yra teigiamas, bet mažėja: bendrasis produktas auga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Kokia kreivė yra bendrųjų kaštų kreivės nuolydžių atskiruose taškuose liestinių rinkinys: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4860" w:leader="none"/>
        </w:tabs>
        <w:ind w:left="720" w:right="5628" w:hanging="360"/>
        <w:jc w:val="both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  <w:t>Pelno maksimizavimo ilguoju laikotarpiu sąlyga: p*MP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>(x</w:t>
      </w:r>
      <w:r>
        <w:rPr>
          <w:color w:val="333399"/>
          <w:sz w:val="12"/>
          <w:szCs w:val="12"/>
          <w:vertAlign w:val="superscript"/>
        </w:rPr>
        <w:t>*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>,x</w:t>
      </w:r>
      <w:r>
        <w:rPr>
          <w:color w:val="333399"/>
          <w:sz w:val="12"/>
          <w:szCs w:val="12"/>
          <w:vertAlign w:val="superscript"/>
        </w:rPr>
        <w:t>*</w:t>
      </w:r>
      <w:r>
        <w:rPr>
          <w:color w:val="333399"/>
          <w:sz w:val="12"/>
          <w:szCs w:val="12"/>
          <w:vertAlign w:val="subscript"/>
        </w:rPr>
        <w:t>2</w:t>
      </w:r>
      <w:r>
        <w:rPr>
          <w:color w:val="333399"/>
          <w:sz w:val="12"/>
          <w:szCs w:val="12"/>
        </w:rPr>
        <w:t>)=w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>; p*MP</w:t>
      </w:r>
      <w:r>
        <w:rPr>
          <w:color w:val="333399"/>
          <w:sz w:val="12"/>
          <w:szCs w:val="12"/>
          <w:vertAlign w:val="subscript"/>
        </w:rPr>
        <w:t>2</w:t>
      </w:r>
      <w:r>
        <w:rPr>
          <w:color w:val="333399"/>
          <w:sz w:val="12"/>
          <w:szCs w:val="12"/>
        </w:rPr>
        <w:t>(x</w:t>
      </w:r>
      <w:r>
        <w:rPr>
          <w:color w:val="333399"/>
          <w:sz w:val="12"/>
          <w:szCs w:val="12"/>
          <w:vertAlign w:val="superscript"/>
        </w:rPr>
        <w:t>*</w:t>
      </w:r>
      <w:r>
        <w:rPr>
          <w:color w:val="333399"/>
          <w:sz w:val="12"/>
          <w:szCs w:val="12"/>
          <w:vertAlign w:val="subscript"/>
        </w:rPr>
        <w:t>1</w:t>
      </w:r>
      <w:r>
        <w:rPr>
          <w:color w:val="333399"/>
          <w:sz w:val="12"/>
          <w:szCs w:val="12"/>
        </w:rPr>
        <w:t>,x</w:t>
      </w:r>
      <w:r>
        <w:rPr>
          <w:color w:val="333399"/>
          <w:sz w:val="12"/>
          <w:szCs w:val="12"/>
          <w:vertAlign w:val="superscript"/>
        </w:rPr>
        <w:t>*</w:t>
      </w:r>
      <w:r>
        <w:rPr>
          <w:color w:val="333399"/>
          <w:sz w:val="12"/>
          <w:szCs w:val="12"/>
          <w:vertAlign w:val="subscript"/>
        </w:rPr>
        <w:t>2</w:t>
      </w:r>
      <w:r>
        <w:rPr>
          <w:color w:val="333399"/>
          <w:sz w:val="12"/>
          <w:szCs w:val="12"/>
        </w:rPr>
        <w:t>)=w</w:t>
      </w:r>
      <w:r>
        <w:rPr>
          <w:color w:val="333399"/>
          <w:sz w:val="12"/>
          <w:szCs w:val="12"/>
          <w:vertAlign w:val="subscript"/>
        </w:rPr>
        <w:t>2</w:t>
      </w:r>
    </w:p>
    <w:p>
      <w:pPr>
        <w:pStyle w:val="Normal"/>
        <w:tabs>
          <w:tab w:val="clear" w:pos="1298"/>
          <w:tab w:val="left" w:pos="4860" w:leader="none"/>
        </w:tabs>
        <w:ind w:right="5628" w:hanging="0"/>
        <w:rPr>
          <w:color w:val="333399"/>
          <w:sz w:val="12"/>
          <w:szCs w:val="12"/>
        </w:rPr>
      </w:pPr>
      <w:r>
        <w:rPr>
          <w:color w:val="333399"/>
          <w:sz w:val="12"/>
          <w:szCs w:val="12"/>
        </w:rPr>
      </w:r>
    </w:p>
    <w:sectPr>
      <w:type w:val="nextPage"/>
      <w:pgSz w:w="11906" w:h="16838"/>
      <w:pgMar w:left="85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9:30:00Z</dcterms:created>
  <dc:creator>Rimvydas</dc:creator>
  <dc:description/>
  <dc:language>en-US</dc:language>
  <cp:lastModifiedBy>Rimvydas</cp:lastModifiedBy>
  <cp:lastPrinted>2004-11-26T11:34:00Z</cp:lastPrinted>
  <dcterms:modified xsi:type="dcterms:W3CDTF">2004-11-26T09:37:00Z</dcterms:modified>
  <cp:revision>2</cp:revision>
  <dc:subject/>
  <dc:title>A</dc:title>
</cp:coreProperties>
</file>